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Normal"/>
        <w:ind w:firstLine="993"/>
        <w:rPr/>
      </w:pPr>
      <w:r>
        <w:rPr/>
        <w:t>Календарно-тематическое планирование разработано на 70 часов в год, из расчёта 2 часа в неделю, из них на уроки контроля отводится 21 час (контрольные работы) 4 часа, итоговая промежуточная аттестация 1 час;/ практические работы, лабораторные работы, контрольные словарные диктанты и т.п. 16 часов./</w:t>
      </w:r>
    </w:p>
    <w:p>
      <w:pPr>
        <w:pStyle w:val="Normal"/>
        <w:ind w:firstLine="993"/>
        <w:rPr/>
      </w:pPr>
      <w:r>
        <w:rPr/>
        <w:t>Учебно-методический комплект, используемый для достижения поставленных целей в рамках данного учебного предмета в соответствии с образовательной программой школы:</w:t>
      </w:r>
    </w:p>
    <w:p>
      <w:pPr>
        <w:pStyle w:val="Normal"/>
        <w:numPr>
          <w:ilvl w:val="0"/>
          <w:numId w:val="2"/>
        </w:numPr>
        <w:rPr/>
      </w:pPr>
      <w:r>
        <w:rPr/>
        <w:t>. Марон, А. Е. Физика. Сборник вопросов и задач. 7–9 классы / А. Е. Марон, Е. А. Марон, С. В. Позойский. – М. : Дрофа, 201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. И. Лукашик "Сборник задач по физике 7 – 9 классы" Москва: изд-во "Просвещение" – 2015 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рышкин, А. В. Физика. 7-9 кл. : учеб. для общеобразоват. учреждений / А. В. Перышкин. – М. : Дрофа, 2017-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Календарно- тематическое планирование 7 класс (70 часов по 2 часа в недел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2"/>
        <w:gridCol w:w="4387"/>
        <w:gridCol w:w="847"/>
        <w:gridCol w:w="3255"/>
        <w:gridCol w:w="1238"/>
        <w:gridCol w:w="35"/>
        <w:gridCol w:w="1202"/>
        <w:gridCol w:w="70"/>
        <w:gridCol w:w="1167"/>
        <w:gridCol w:w="36"/>
        <w:gridCol w:w="1202"/>
      </w:tblGrid>
      <w:tr>
        <w:trPr>
          <w:trHeight w:val="39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2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7 </w:t>
            </w:r>
            <w:r>
              <w:rPr>
                <w:b/>
                <w:bCs/>
              </w:rPr>
              <w:t>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Б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ведение 4 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Физика- наука о природе Наблюдение и описание физических явлений. Физический эксперимен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-3, решить задачи 1, 2, 5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явлений и объектов природы. Измерение физических величин. Погрешности измерений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, 5. Упражнение 1. Выполнить задания в конце § 4 и 5 учебника.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ая работа № 1 Определение цены деления измерительного прибора</w:t>
            </w:r>
            <w:r>
              <w:rPr/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—5, подготовиться к презентации по темам «Влияние физики на развитие отдельных наук: медицины, космонавтики, биологии»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система единиц. Физические законы. Роль физики в формировании научной картины мир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. Рубрика «Проверь себя» в разделе «Итоги главы». Задание в конце § 6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вещества 6 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Тепловое движение атомов и молеку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—9. Задание в конце § 9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2 «Определение размеров малых тел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7—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уновское движение. Диффузия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0, задачи 45-47 из сборник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частиц веществ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задачи 60-63 из сбор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роения газов, жидкостей и твердых т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13, 6задачи 69, 70 из сбор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 по теме « Первоначальные сведения о строении веществ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 21 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Путь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15. Упражнение 2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. Упражнение 3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пути и времени движения. Решение задач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. Упражнение 4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я. Решение зад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. Упражнение 5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тел </w:t>
            </w:r>
            <w:r>
              <w:rPr>
                <w:b/>
              </w:rPr>
              <w:t>Самостоятельная работа № 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21. Упражнение 6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3 «Измерение массы тела на рычажных весах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и 140, 148, 149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4 «Измерение объема тел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и 152, 154, 155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. Упражнение 7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5 «Определение плотности вещества твердого тел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у 159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. Упражнение 8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Подготовка к контрольной работе. </w:t>
            </w:r>
            <w:r>
              <w:rPr>
                <w:b/>
              </w:rPr>
              <w:t>Тест №1 «Механическое движение. Плотность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мы «Механическое движение», «Масса», «Плотность вещества»; решить задачи 166, 173, 174, 179 из Сборника. Подготовиться к контрольной работ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«Механическое движение. Плотность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Сила. Сила трения. Сила тяже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25. Упражнение 9. Решить задачи 205, 206, 211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. Решить задачи 222, 224, 225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тел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28. Упражнение 10. Подготовить презентацию по теме «Солнечная система»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илы. Решение за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решить задачи 215, 231, 240 из Сбор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. </w:t>
            </w:r>
            <w:r>
              <w:rPr>
                <w:b/>
                <w:i/>
              </w:rPr>
              <w:t>Лабораторная работа № 6 «Градуирование пружины и измерение сил динамометром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. Упражнение 11. Решить задачи 233, 234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х сил, направленных по одной прямо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. Упражнение 12. Решить задачи 226, 243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. Трение скольжения. Трение поко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33. Упражнение 13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е в природе и технике. </w:t>
            </w:r>
            <w:r>
              <w:rPr>
                <w:b/>
                <w:u w:val="single"/>
              </w:rPr>
              <w:t>Самостоятельная работа №2 «Сила. Равнодействующая сил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. Решить задачи 244, 247, 252, 255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твердых тел, жидкостей и газов 25 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Единицы давл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. Упражнение 14 (1, 3, 4). Задание в конце § 3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меньшения и увеличения давл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. Упражнение 15. Задания 1 и 3 в конце § 3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. Задание в конце § 37. Решить задачи 307, 309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аска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. Упражнение 16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в жидкости и газе </w:t>
            </w:r>
            <w:r>
              <w:rPr>
                <w:b/>
                <w:u w:val="single"/>
              </w:rPr>
              <w:t>Самостоятельная работа  №3 «Давление. Закон Паскал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авления на дно и стенки сосуд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Упражнение 17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  <w:r>
              <w:rPr>
                <w:b/>
              </w:rPr>
              <w:t>Тест №2 «Давление на дно и стенки сосуд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и 327, 328 из Сборник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ющиеся сосу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. Упражнение 18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оздуха. Атмосферное давление. Почему существует воздушная оболочка Зем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43. Упражнения 19, 20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. Опыт Торичел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§ 44. Упражнение 21 (1, 3, 4)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-анероид. Атмосферное давление на различных высота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 46. Упражнения 22, 2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. Решение зад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«Давление твердых тел, жидкостей и газов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Поршневой жидкостный насос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. Упражнение 2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 машин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. Упражнение 25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. Повторить § 49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рхиме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.Упражнение 26 (1, 2, 5, 6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7 «Определение выталкивающей силы, действующей на погруженное в жидкость тело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51. Решить задачи 430, 431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плавания т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2. Упражнение 27 (1—3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52. Решить задачи 434, 437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8. «Выяснение условий плавания тела в жидкости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51, 52. Решить задачи 435, 442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лавание судо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, 54. Упражнения 28, 29. Задание в конце § 5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оздухоплавание</w:t>
            </w:r>
            <w:r>
              <w:rPr>
                <w:b/>
              </w:rPr>
              <w:t>. Самостоятельная работа №  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Закон Архимед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тоги рубрики «Проверь себя». Повторить § 51—54. Решить задачи 430, 431, 434, 435, 437, 442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3 по теме </w:t>
            </w:r>
            <w:r>
              <w:rPr/>
              <w:t>«Закон Архимед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, мощность, энергия 11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5. Упражнение 30 (1, 2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. Решение за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§ 56. Упражнение 31 (1, 4—6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механизмы. Рычаг. Равновесие сил на рычаг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7, 58. Решить задачи 564, 568, 571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ент силы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9. Решить задачи 572—574 из Сборника. Подготовить презентацию по теме «Рычаги в технике, быту и природе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чаги в природе, быту и технике. </w:t>
            </w:r>
            <w:r>
              <w:rPr>
                <w:b/>
                <w:i/>
              </w:rPr>
              <w:t>Лабораторная работа № 9 «Выяснение условия равновесия рычага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0, повторить § 59. Упражнение 3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кона равновесия рычага к блоку. Равенство работ при использовании простых механизмов. Золотое правило механи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1, 62. Упражнение 33 (1, 2, 5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лезного действия. Решение зада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5. Решить задачи 598—601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10 «Определение КПД при подъеме тела по наклонной плоскости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. Решить задачи 607, 608, 611, 614, 615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4 «Работа. Мощность. Простые механизмы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/р. Энергия. Потенциальная и кинетическая энергия. Превращение одного вида механической энергии в другой. Закон сохранения полной механической энерг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6, 67. Упражнение 34 (4). Решить задачи 627—629 из Сборни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3 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 </w:t>
            </w:r>
            <w:r>
              <w:rPr>
                <w:b/>
              </w:rPr>
              <w:t>«Взаимодействие тел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8. Упражнение 35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«Давлени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 великого заблуждения к великому открыт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426" w:top="567" w:footer="7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852" w:leader="none"/>
        <w:tab w:val="right" w:pos="15704" w:leader="none"/>
      </w:tabs>
      <w:rPr>
        <w:sz w:val="16"/>
      </w:rPr>
    </w:pPr>
    <w:r>
      <w:rPr>
        <w:sz w:val="16"/>
      </w:rPr>
      <w:t>Рабочая программа</w:t>
      <w:tab/>
      <w:t>Физика 7 класс</w:t>
      <w:tab/>
      <w:t>Перышкин 2 ча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C25">
    <w:name w:val="c2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0:00Z</dcterms:created>
  <dc:creator>home</dc:creator>
  <dc:description/>
  <cp:keywords/>
  <dc:language>en-US</dc:language>
  <cp:lastModifiedBy>64Notebook-22</cp:lastModifiedBy>
  <cp:lastPrinted>2019-09-23T14:32:00Z</cp:lastPrinted>
  <dcterms:modified xsi:type="dcterms:W3CDTF">2020-09-05T09:53:00Z</dcterms:modified>
  <cp:revision>3</cp:revision>
  <dc:subject/>
  <dc:title>Тематическое планирование 7 класс ( 68 часов по 2 часа в неделю)</dc:title>
</cp:coreProperties>
</file>